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10922102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27144535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00091284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54590238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11869362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29598687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75534276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14986790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83173437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12063394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12512228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06532494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41729245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09239512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92908014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39910875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90172936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54715528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7968589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47147755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956970206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